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0"/>
        </w:numPr>
        <w:jc w:val="center"/>
        <w:outlineLvl w:val="3"/>
        <w:rPr>
          <w:b/>
          <w:b/>
          <w:bCs/>
          <w:caps/>
          <w:color w:val="011164"/>
        </w:rPr>
      </w:pPr>
      <w:r>
        <w:rPr>
          <w:b/>
          <w:bCs/>
          <w:caps/>
          <w:color w:val="011164"/>
        </w:rPr>
        <w:t xml:space="preserve">Постановление Правительства РФ от 22 декабря 2009 г. N 1052 </w:t>
      </w:r>
    </w:p>
    <w:p>
      <w:pPr>
        <w:pStyle w:val="Normal"/>
        <w:numPr>
          <w:ilvl w:val="0"/>
          <w:numId w:val="0"/>
        </w:numPr>
        <w:jc w:val="center"/>
        <w:outlineLvl w:val="3"/>
        <w:rPr>
          <w:b/>
          <w:b/>
          <w:bCs/>
          <w:caps/>
          <w:color w:val="011164"/>
        </w:rPr>
      </w:pPr>
      <w:r>
        <w:rPr>
          <w:b/>
          <w:bCs/>
          <w:caps/>
          <w:color w:val="011164"/>
        </w:rPr>
        <w:t>"Об утверждении требований пожарной безопасности при распространении и использовании пиротехниче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 xml:space="preserve">В соответствии  со  статьей  16  Федерального  закона  "О   пожарной безопасности" Правительство Российской Федерации постановля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Утвердить  прилагаемые  требования пожарной безопасности при распространении и использовании пиротехниче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Председатель Прав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Российской Федерации                                                                                               В. Пут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пожарной безопасности при распространении и использовании пиротехниче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утв. постановлением Правительства РФ от 22 декабря 2009 г. N 10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1.  Настоящие   требования   определяют   противопожарный   режим, обязательный для соблюдения и исполнения органами государственной власти, органами местного самоуправления и организациями (далее -   организации), их должностными лицами,  индивидуальными  предпринимателями,   гражданами Российской Федерации, иностранными гражданами и лицами  без   гражданства (далее - граждане), в целях обеспечения пожарной  безопасности  жизни  и здоровья   граждан,   имущества   физических   и  юридических лиц, государственного или муниципального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 xml:space="preserve">2. Настоящие требования устанавливают правила поведения  людей   при хранении, реализации и использовании  пиротехнических  изделий   бытового назначения I - III классов по степени потенциальной  опасности  (ГОСТ  Р 51270-99), обращение с которыми не требует специальных знаний и навы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К I классу потенциальной опасности  относятся  изделия, у которых значение кинетической энергии движения составляет не более  0,5   джоуля, отсутствуют ударная  волна  и  разлетающиеся  за  пределы    опасной зоны осколки,  акустическое  излучение   на   расстоянии   0,25   метра   от пиротехнических изделий не превышает 125 децибелов и радиус опасной зоны по остальным факторам составляет не более 0,5 ме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Ко II классу относятся изделия,  у  которых  значение   кинетической энергии движения составляет не более 5 джоулей, отсутствуют ударная волна и разлетающиеся за пределы опасной зоны осколки, акустическое   излучение на расстоянии 2,5 метра от  пиротехнических  изделий  не  превышает  140 децибелов и радиус опасной зоны по остальным факторам составляет не более 5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К III классу относятся изделия,  у  которых  значения   кинетической энергии при  направленном  движении  составляет  более  5    джоулей, при ненаправленном движении - не более 20 джоулей, отсутствуют ударная волна и разлетающиеся за пределы опасной зоны осколки, акустическое   излучение на расстоянии 5 метров  от  пиротехнических  изделий  не    превышает 140 децибелов и радиус опасной зоны по остальным факторам составляет не более 30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3. Пиротехническим изделием бытового назначения  является   изделие, которое допускается к применению населением и  эксплуатация  которого  в соответствии с инструкцией по применению обеспечивает безопасность людей, имущества и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4. Пиротехнические изделия подлежат обязательному подтверждению их соответствия   установленным   требованиям   в   форме     декларирования соответствия или сертифик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5. Розничная торговля пиротехническими  изделиями осуществляется юридическими лицами и  индивидуальными  предпринимателями,  в   отношении которых сведения об  этом  виде  экономической  деятельности содержатся соответственно в Едином государственном реестре юридических лиц и Едином государственном реестре индивидуальных предприним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6. Реализацию пиротехнических  изделий  разрешается    производить в магазинах,  отделах  (секциях),  павильонах  и  киосках,   обеспечивающих сохранность продукции, исключающих попадание  на  нее  прямых   солнечных лучей и атмосферных осад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При  этом  в  зданиях  магазинов,  имеющих  2 этажа  и   более, специализированные отделы (секции) по  продаже  пиротехнических изделий должны располагаться на  верхних  этажах  таких  магазинов.  Эти отделы (секции) не должны примыкать к эвакуационным выхо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7. При  хранении  пиротехнических  изделий  на  объектах   розничной торгов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а) необходимо  соблюдать  требования  инструкции    (руководства) по эксплуатации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б)  отбракованную  пиротехническую  продукцию  необходимо    хранить отдельно от годной для реализации пиротехнической  продукции.   Временное хранение пришедшей в негодность (бракованной) пиротехнической   продукции допускается  только  в  специально  выделенном  месте  и  при   наличии предупредительн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 запрещается  на  складах  и  в  кладовых  помещениях совместное хранение пиротехнической продукции с иными товарами (издел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г) запрещается размещение кладовых  помещений  для   пиротехнических изделий на объектах торговли общей площадью торгового зала менее 25   кв.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д)  загрузка  пиротехническими  изделиями  торгового  зала   объекта торговли не  должна  превышать  норму  загрузки  склада  либо   кладового помещения. Для объектов торговли площадью торгового зала  менее  25   кв. метров количество пиротехнических изделий не должно превышать более   100 килограммов по массе брут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е) допускается хранение и реализация  одновременно  не  более   1200 килограммов пиротехнических изделий бытового назначения по массе брутто в торговых помещениях, имеющих площадь не менее 25 кв.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ж) пиротехнические изделия на объектах торговли должны храниться   в помещениях,  отгороженных  противопожарными  перегородками. Запрещается размещать изделия в подвальных помещ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8. В  процессе  реализации  пиротехнической  продукции   выполняются следующие требования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а) витрины с образцами пиротехнических изделий бытового назначения в торговых помещениях обеспечивают возможность ознакомления  покупателя   с надписями на изделиях и исключают любые действия покупателей с изделиями, кроме визуального осмо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б) пиротехнические изделия  бытового  назначения  располагаются  не ближе 0,5 метра от нагревательных приборов системы отопления. Работы, сопровождающиеся механическими и (или) тепловыми действиями, в помещениях с пиротехническими изделиями бытового назначения не допуск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 в торговых помещениях  магазинов  самообслуживания реализация пиротехнических  изделий  бытового  назначения  производится  только в специализированных секциях продавцами-консульта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9. При продаже пиротехнических изделий продавец доводит до сведения покупателя  информацию  о  подтверждении  соответствия   этих  изделий установленным  требованиям,  о  наличии  сертификата  или    декларации о соответствии и по требованию  потребителя  знакомит  его  со   следующи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а) копия сертификата, заверенная держателем подлинника сертификата, нотариусом или органом по сертификации товаров, выдавшим сертифик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б) товарно-сопроводительные документы, оформленные изготовителем или поставщиком (продавцом) и  содержащие  по  каждому  наименованию   товара сведения о  подтверждении  его  соответствия  установленным   требованиям (номер сертификата соответст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 и орган, ее зарегистрировавший). Эти документы  должны   быть подписаны изготовителем  или  поставщиком  (продавцом)  и    заверены его печатью с указанием адреса и телеф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10. Конструкция и размещение торгового (выставочного)   оборудования на объектах торговли должны исключать самостоятельный доступ покупателей к пиротехническим издел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 xml:space="preserve">11. Реализация пиротехнических изделий запрещ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 xml:space="preserve">     </w:t>
      </w:r>
      <w:r>
        <w:rPr>
          <w:color w:val="000000"/>
        </w:rPr>
        <w:t>а) на объектах торговли, расположенных  в  жилых  зданиях,   зданиях вокзалов (воздушных, морских, речных, железнодорожных и   автомобильных), на платформах железнодорожных станций,  в  наземных  вестибюлях   станций метрополитена, уличных переходах и иных подземных сооружениях,  а   также транспортных средствах общего пользования и на территориях пожароопасных производств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б) лицам, не достигшим 16-летнего возраста (если производителем   не установлено другое возрастное ограни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 при отсутствии (утрате) идентификационных признаков продукции, с истекшим сроком годности, следами порчи и без инструкции (руководства) по эксплуатации,  обязательного  сертификата   соответствия   либо   знака соответ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12. Применение пиротехнической продукции  должно  осуществляться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соответствии с требованиями  инструкции  (руководства)  по   эксплуатации завода-изготовителя. При этом  инструкция  должна  содержать   требования пожарной безопасности к такому пиротехническому издел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000000"/>
        </w:rPr>
      </w:pPr>
      <w:r>
        <w:rPr>
          <w:color w:val="000000"/>
        </w:rPr>
        <w:t>13. Применение пиротехнических изделий запре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а) в  помещениях,  зданиях  и  сооружениях  любого   функциональн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 на крышах, балконах, лоджиях и выступающих частях фасадов зданий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г)  на  сценических  площадках,  стадионах   и   иных     спортивных соору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д)  во  время  проведения  митингов,   демонстраций,       шествий и пике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rPr>
        <w:t>14. При подготовке и  проведении  фейерверков  в  местах   массового пребывания людей с использованием  пиротехнических  изделий  III   класса 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а) должны  быть  разработаны  технические  решения    (условия), при выполнении которых возможно проведение фейерверка. Они  должны   включать схему местности с нанесением на  ней  пунктов  размещения   фейерверочных изделий, предусматривать безопасные расстояния до сооружений с указанием границ безопасной зоны, а также места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б) зрители должны  находиться  с  наветренной  стороны.   Безопасное расстояние  от  мест  проведения  фейерверка  до  зданий   и   зрителей определяется с учетом требований инструкции применяемых   пиротехнически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в) на площадках, с  которых  запускаются  пиротехнические   изделия, запрещается курить и разводить огонь, а также оставлять   пиротехнические средства без присмо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г)  места  для  проведения  фейерверков  необходимо     отгородить и оснастить первичными средствами пожароту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д) охрана мест и безопасность при устройстве фейерверков возлагается на организацию, проводящую фейервер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rPr>
        <w:t xml:space="preserve">     </w:t>
      </w:r>
      <w:r>
        <w:rPr>
          <w:color w:val="000000"/>
        </w:rPr>
        <w:t>е) после использования пиротехнических  изделий  территория должна быть осмотрена и очищена от отработанных, несработавших пиротехнических изделий и их опасных элементов.</w:t>
      </w:r>
    </w:p>
    <w:sectPr>
      <w:headerReference w:type="default" r:id="rId2"/>
      <w:headerReference w:type="first" r:id="rId3"/>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review1">
    <w:name w:val="text_review1"/>
    <w:basedOn w:val="Normal"/>
    <w:qFormat/>
    <w:pPr>
      <w:pBdr>
        <w:bottom w:val="single" w:sz="6" w:space="0" w:color="F0F0F0"/>
      </w:pBdr>
      <w:spacing w:before="75" w:after="18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6:55:00Z</dcterms:created>
  <dc:creator>levashova</dc:creator>
  <dc:description/>
  <cp:keywords/>
  <dc:language>en-US</dc:language>
  <cp:lastModifiedBy>shapenkova</cp:lastModifiedBy>
  <dcterms:modified xsi:type="dcterms:W3CDTF">2009-12-28T07:13:00Z</dcterms:modified>
  <cp:revision>2</cp:revision>
  <dc:subject/>
  <dc:title> </dc:title>
</cp:coreProperties>
</file>