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111" w:right="-2" w:hanging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Департамента по проектам развития территорий Орлов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36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частие в конкурсном отборе социально значим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</w:t>
        <w:br/>
        <w:t xml:space="preserve">в Орл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азвание мероприятия: _________________________________________________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Место реализации мероприя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. Населенный пункт: 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Поселение: 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Городской округ: 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Сведения об инициативной групп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звание, организационная форма: 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: 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Ф. И. 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нтактный телефон: __________________________, электронная почта 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4. Тип мероприятия строительства, реконструкции, капитального (текущего) ремонта: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кт коммунальной инфраструктуры муниципальной собственности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втомобильная дорога местного значения и (или) элементы ее обустройства; муниципальный объект образования, культуры, библиотечного обслуживания, физической культуры и спорта, объект культурного наследия; 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й объект обеспечения первичных мер пожарной безопасности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рритория населенного пункта (площадь, парк, место массового отдыха, детская игровая площадка, расположенные на земельных участках, управление и распоряжение которыми осуществляется органом местного самоуправления муниципального образований Орловской области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Характеристика мероприятия в соответствии с критериями отбо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.Уровень софинансирования мероприятия со стороны населения, юридических лиц, индивидуальных предпринимат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98"/>
        <w:gridCol w:w="477"/>
        <w:gridCol w:w="1234"/>
        <w:gridCol w:w="664"/>
        <w:gridCol w:w="1534"/>
        <w:gridCol w:w="814"/>
        <w:gridCol w:w="1320"/>
        <w:gridCol w:w="882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Общая стоимост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униципальное образование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Юридические лица, индивидуальные предпринимател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аселение *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финансирование из областного бюджета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уб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Ит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* - в том числе население _______ руб. (%), индивидуальные предприниматели и юридические лица _________ руб. (%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Количество прямых благополучателей от реализации мероприятия: _______________ челов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3. Востребованность реализуемого мероприятия (создание популярного места для посещения и проведения досуга жителями) с точки зрения достижения наибольшего эффекта для общественной территории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4. Степень и разнообразие форм участия и вовлечения населения муниципального образования Орловской области на всех этапах подготовки и реализации мероприятия, освещение подготовки к реализации мероприятия в средствах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5. Социальная эффективность реализации мероприятия, влияние на качество жизни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6. Наличие проектно-сметной документации и положительного заключения о достоверности определения сметной стоимости объекта на этапе проведения конкурсного отбора: 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7. Повторное участие мероприятия, не прошедшего конкурсный отбор в году, предшествующем году проведения конкурсного отб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 Информация об объекте, на котором проводится мероприят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 Дата постройки (только для существующих объектов): 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Общая характеристика объекта: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3. Текущее состояние объекта: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Информация о собственнике объекта: 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Ожидаемый срок реализации мероприятия 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 Дополнительная информация: 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 муниципального образования Орловской области: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(подпись, Ф. И. 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ата: «___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инициативной группы: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подпись, Ф. И. 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ата: «_____» ______________ 20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ложение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гласие на обработку персональных данных председателя инициативной группы на 1 л. в 1 экз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cs="Calibri"/>
    </w:rPr>
  </w:style>
  <w:style w:type="character" w:styleId="Style14">
    <w:name w:val="Нижний колонтитул Знак"/>
    <w:qFormat/>
    <w:rPr>
      <w:rFonts w:cs="Calibri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ineNumbering">
    <w:name w:val="Line Number"/>
    <w:basedOn w:val="Style12"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13:00Z</dcterms:created>
  <dc:creator>oof1</dc:creator>
  <dc:description/>
  <cp:keywords/>
  <dc:language>en-US</dc:language>
  <cp:lastModifiedBy>zvh</cp:lastModifiedBy>
  <cp:lastPrinted>2019-11-14T18:50:00Z</cp:lastPrinted>
  <dcterms:modified xsi:type="dcterms:W3CDTF">2019-11-14T15:52:00Z</dcterms:modified>
  <cp:revision>11</cp:revision>
  <dc:subject/>
  <dc:title>Проект постановления Правительства Орловской области </dc:title>
</cp:coreProperties>
</file>